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39332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40116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83197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23147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