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342911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861796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689113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320362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