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3974658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1649193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5413095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2247888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