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178843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634674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