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2091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4662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5804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1375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