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76201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64334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