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309828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351731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