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1115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5266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55221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58214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