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1997248380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1117109504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1827625383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1013619853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