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8925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6014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17697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80199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