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8415110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45516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988080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79767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81388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502704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424238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