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757944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2660860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2409784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628029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