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6932805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2478257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