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786697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251989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911086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233802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1242181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793475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389001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