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77927993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70972657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15280135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00700908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