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763846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5952676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6509578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