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2803318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7597947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2828557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021846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4275438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4402964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2662549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