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454348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760577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162373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704649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