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248853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075540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297381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