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39567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985854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44468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89210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3045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11517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35748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