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00669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02402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