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70599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348178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440563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46160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