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1710986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8058821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1115598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4720559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7821748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5782092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2842524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